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>
          <w:u w:val="single"/>
        </w:rPr>
      </w:pPr>
      <w:r>
        <w:rPr>
          <w:rFonts w:eastAsia="ArialUpR"/>
          <w:lang w:val="it-IT"/>
        </w:rPr>
        <w:t xml:space="preserve">                               </w:t>
      </w:r>
      <w:r>
        <w:rPr>
          <w:rFonts w:cs="Arial" w:ascii="Arial" w:hAnsi="Arial"/>
          <w:sz w:val="24"/>
          <w:u w:val="single"/>
          <w:lang w:val="it-IT"/>
        </w:rPr>
        <w:t>H O T Ă R Â R E</w:t>
      </w:r>
    </w:p>
    <w:p>
      <w:pPr>
        <w:pStyle w:val="TextBody"/>
        <w:rPr/>
      </w:pPr>
      <w:r>
        <w:rPr/>
        <w:t xml:space="preserve">Privind solicitarea de trecere a terenului aferent sediului Consiliului Judeţean Vâlcea, </w:t>
      </w:r>
      <w:r>
        <w:rPr>
          <w:lang w:val="ro-RO"/>
        </w:rPr>
        <w:t>din domeniul public al statului şi administrarea Instituţiei Prefectului – Judeţul Vâlcea în domeniul public al judeţului Vâlcea şi în administrarea Consiliului Judeţean Vâlcea</w:t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onsiliul Judeţean Vâlcea întrunit în şedinţa din data de 29 iunie 2007, la care participă un număr de 32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7853  din 18 iun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Tehnice, înregistrat la nr.7854 din 18 iun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În conformitate cu prevederile art.91, alin.(1), lit.”c” din Legea administraţiei publice locale nr.215/ 2001, republicată, coroborate cu cele ale art.9 din Legea nr.213/ 1998, privind proprietatea publică şi regimul juridic al acesteia, cu modificările şi completările ulterioare şi Cap.II, pct.2 din Anexa la legea men</w:t>
      </w:r>
      <w:r>
        <w:rPr>
          <w:rFonts w:cs="Arial" w:ascii="Arial" w:hAnsi="Arial"/>
          <w:sz w:val="24"/>
          <w:lang w:val="ro-RO"/>
        </w:rPr>
        <w:t>ţionată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97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>Art.1</w:t>
      </w:r>
      <w:r>
        <w:rPr>
          <w:b w:val="false"/>
        </w:rPr>
        <w:t xml:space="preserve"> Se solicită trecerea terenului aferent sediului Consiliului Judeţean Vâlcea, în suprafaţă de 2340,21 mp, situat în municipiul Râmnicu Vâlcea, str.G – ral Praporgescu, nr.1 T, </w:t>
      </w:r>
      <w:r>
        <w:rPr>
          <w:b w:val="false"/>
          <w:lang w:val="ro-RO"/>
        </w:rPr>
        <w:t>din domeniul public al statului şi administrarea Instituţiei Prefectului – Judeţul Vâlcea</w:t>
      </w:r>
      <w:r>
        <w:rPr>
          <w:lang w:val="ro-RO"/>
        </w:rPr>
        <w:t xml:space="preserve"> </w:t>
      </w:r>
      <w:r>
        <w:rPr>
          <w:b w:val="false"/>
          <w:lang w:val="ro-RO"/>
        </w:rPr>
        <w:t>în domeniul public al judeţului Vâlcea şi în administrarea Consiliului Judeţean Vâlcea, având datele de identificare prevăzute în anexa,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 Cancelarie, va comunica prezenta hotărâre Direcţiei Tehnice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97 din Legea administraţiei publice locale nr. 215/2001, republicată, cu un număr de 32 voturi pentru, 0 voturi împotrivă şi 0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 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ind w:left="0" w:hanging="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 90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din 29 iunie 200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>M.M.R.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8:00Z</dcterms:created>
  <dc:creator>computer</dc:creator>
  <dc:description/>
  <dc:language>en-US</dc:language>
  <cp:lastModifiedBy>computer</cp:lastModifiedBy>
  <dcterms:modified xsi:type="dcterms:W3CDTF">2007-07-02T07:32:00Z</dcterms:modified>
  <cp:revision>5</cp:revision>
  <dc:subject/>
  <dc:title>   R O M Â N I A</dc:title>
</cp:coreProperties>
</file>